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976504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3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Обласного молодіжного форуму «-1435+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з 20 до 22 жовтня 2021 року організацію та проведення у м. Суми </w:t>
      </w:r>
      <w:r>
        <w:rPr>
          <w:rFonts w:cs="Times New Roman" w:ascii="Times New Roman" w:hAnsi="Times New Roman"/>
          <w:sz w:val="28"/>
          <w:szCs w:val="28"/>
        </w:rPr>
        <w:t>Обласного молодіжного форуму «-1435+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 xml:space="preserve">Обласного молодіжного форуму «-1435+»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81 770,00 грн (вісімдесят одна тисяча сімсот сімдесят гривень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жовтня 2021 року № 463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го молодіжного форуму «-1435+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Обласного молодіжного форуму «-1435+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просвітницький, культурологіч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 до наказу Міністерства молоді та спорту України від 03.03.2016 № 80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  <w:r>
        <w:rPr>
          <w:rFonts w:cs="Times New Roman" w:ascii="Times New Roman" w:hAnsi="Times New Roman"/>
          <w:sz w:val="28"/>
          <w:szCs w:val="28"/>
        </w:rPr>
        <w:t xml:space="preserve"> пункту 3.7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bCs/>
          <w:sz w:val="28"/>
          <w:szCs w:val="28"/>
        </w:rPr>
        <w:t xml:space="preserve"> жовт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22 жовт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м. Суми, Сумська обл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відбір, відзначення і поширення кращих молодіжних практик та проектів Сумської області за результатами 2019-2020 років, обмін успішним досвідом між молодіжними працівниками, громадами області, сприяння суспільному та політичному визнанню молодіжної роботи в облас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у</w:t>
      </w:r>
      <w:r>
        <w:rPr>
          <w:rFonts w:cs="Times New Roman" w:ascii="Times New Roman" w:hAnsi="Times New Roman"/>
          <w:sz w:val="28"/>
          <w:szCs w:val="28"/>
        </w:rPr>
        <w:t xml:space="preserve"> ході заходу відбудеться: нагородження «Кращих молодіжних практик» та «Кращих молодіжних проектів» Сумської області, відзначення молодіжних особистостей Сумщини, ярмарок – презентація громад області, спілкування у форматі «Жива бібліотека», спілкування-презентація щодо законодавчих інновацій в молодіжній політиці, панельні дискусії, симуляційна гра, розмова про механізми в молодіжній політиці, інструменти участі та підтримки молоді, рівні молодіжної політики, обмін досвідом, спілку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публічне визнання досягнень та заохочення до подальших напрацювань у напрямі підвищення стандартів якості молодіжної роботи в Сумській області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6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80 осіб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ахівці з питань молодіжної політики районів та громад області, молодь області</w:t>
      </w:r>
      <w:r>
        <w:rPr>
          <w:rFonts w:cs="Times New Roman" w:ascii="Times New Roman" w:hAnsi="Times New Roman"/>
          <w:sz w:val="28"/>
          <w:szCs w:val="28"/>
        </w:rPr>
        <w:t>, із них жінки – 55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</w:t>
      </w:r>
      <w:r>
        <w:rPr>
          <w:rFonts w:cs="Times New Roman" w:ascii="Times New Roman" w:hAnsi="Times New Roman"/>
          <w:sz w:val="28"/>
          <w:szCs w:val="28"/>
        </w:rPr>
        <w:t>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 Характеристика матеріально-технічного забезпечення програми (заходу): </w:t>
      </w:r>
      <w:r>
        <w:rPr>
          <w:rFonts w:cs="Times New Roman" w:ascii="Times New Roman" w:hAnsi="Times New Roman"/>
          <w:bCs/>
          <w:sz w:val="28"/>
          <w:szCs w:val="28"/>
        </w:rPr>
        <w:t>опл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їзду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добових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рожи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рчу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ник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уги з короткострокового користування приміщенн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чання поліграфічної продукції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нші витра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81 770,00 грн (вісімдесят одна тисяча сімсот сімдесят гривень 00 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81 770,00 грн (вісімдесят одна тисяча сімсот сімдесят гривень 00 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81 770,00 грн (вісімдесят одна тисяча сімсот сімдесят 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ла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їзд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бови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живанн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чуванн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ник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чання поліграфічної проду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нші витр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" w:hAnsi="Antiqua;Arial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" w:hAnsi="Antiqua;Arial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" w:hAnsi="Antiqua;Arial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" w:hAnsi="Antiqua;Arial" w:cs="Antiqua;Arial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" w:hAnsi="Antiqua;Arial" w:eastAsia="Times New Roman" w:cs="Antiqua;Arial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" w:hAnsi="Antiqua;Arial" w:cs="Antiqua;Arial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21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10-19T13:18:00Z</dcterms:modified>
  <cp:revision>31</cp:revision>
  <dc:subject/>
  <dc:title/>
</cp:coreProperties>
</file>